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Akce                              :    Zimní stadion Hodonín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rovoz. soubor               :   Měření a regulace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>
          <w:sz w:val="28"/>
        </w:rPr>
        <w:t xml:space="preserve">Část                               :     Topný systém, IRC regulace vytápění  </w:t>
      </w:r>
    </w:p>
    <w:p>
      <w:pPr>
        <w:pStyle w:val="TextBody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objektu zimního stadionu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Investor                         :    Město Hodonín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Masarykovo nám. 1</w:t>
      </w:r>
    </w:p>
    <w:p>
      <w:pPr>
        <w:pStyle w:val="TextBody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695 35 Hodonín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k. číslo                      :     1/ 19 / 6 /  202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pracoval                     :      Jan Bábík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atum                          :      24 . 6 . 202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Obsah  :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 Úvod</w:t>
      </w:r>
    </w:p>
    <w:p>
      <w:pPr>
        <w:pStyle w:val="TextBody"/>
        <w:rPr>
          <w:sz w:val="28"/>
        </w:rPr>
      </w:pPr>
      <w:r>
        <w:rPr>
          <w:sz w:val="28"/>
        </w:rPr>
        <w:t>2. Podklady</w:t>
      </w:r>
    </w:p>
    <w:p>
      <w:pPr>
        <w:pStyle w:val="TextBody"/>
        <w:rPr>
          <w:sz w:val="28"/>
        </w:rPr>
      </w:pPr>
      <w:r>
        <w:rPr>
          <w:sz w:val="28"/>
        </w:rPr>
        <w:t>3. Rozsah projektu</w:t>
      </w:r>
    </w:p>
    <w:p>
      <w:pPr>
        <w:pStyle w:val="TextBody"/>
        <w:rPr>
          <w:sz w:val="28"/>
        </w:rPr>
      </w:pPr>
      <w:r>
        <w:rPr>
          <w:sz w:val="28"/>
        </w:rPr>
        <w:t>4. Provozní podmínky</w:t>
      </w:r>
    </w:p>
    <w:p>
      <w:pPr>
        <w:pStyle w:val="TextBody"/>
        <w:rPr/>
      </w:pPr>
      <w:r>
        <w:rPr>
          <w:sz w:val="28"/>
        </w:rPr>
        <w:t>5. Popis zařízení</w:t>
      </w:r>
    </w:p>
    <w:p>
      <w:pPr>
        <w:pStyle w:val="TextBody"/>
        <w:rPr/>
      </w:pPr>
      <w:r>
        <w:rPr>
          <w:sz w:val="28"/>
        </w:rPr>
        <w:t>6. Bezpečnostní a organizační pokyny</w:t>
      </w:r>
    </w:p>
    <w:p>
      <w:pPr>
        <w:pStyle w:val="TextBody"/>
        <w:rPr>
          <w:sz w:val="28"/>
        </w:rPr>
      </w:pPr>
      <w:r>
        <w:rPr>
          <w:sz w:val="28"/>
        </w:rPr>
        <w:t>7. Výkresová dokumentace</w:t>
      </w:r>
    </w:p>
    <w:p>
      <w:pPr>
        <w:pStyle w:val="TextBody"/>
        <w:rPr>
          <w:sz w:val="28"/>
        </w:rPr>
      </w:pPr>
      <w:r>
        <w:rPr>
          <w:sz w:val="28"/>
        </w:rPr>
        <w:t>8. Technická specifikace zařízení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-1-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1. Úvo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okumentace zahrnuje rozvody vytápění a programově řízenou regulaci vytápění vybraných  prostor objektu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  <w:t>2. Projekční podklad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1 Zadávací podmínky objednatele</w:t>
      </w:r>
    </w:p>
    <w:p>
      <w:pPr>
        <w:pStyle w:val="TextBody"/>
        <w:rPr/>
      </w:pPr>
      <w:r>
        <w:rPr/>
        <w:t>2.2 Technické údaje</w:t>
      </w:r>
    </w:p>
    <w:p>
      <w:pPr>
        <w:pStyle w:val="TextBody"/>
        <w:rPr/>
      </w:pPr>
      <w:r>
        <w:rPr/>
        <w:t>2.4 Platné normy ČSN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3. Rozsah projektu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-   Dokumentace rozvodů vytápění  </w:t>
      </w:r>
    </w:p>
    <w:p>
      <w:pPr>
        <w:pStyle w:val="TextBody"/>
        <w:rPr/>
      </w:pPr>
      <w:r>
        <w:rPr/>
        <w:t xml:space="preserve">-    Instalace řídícího systému vytápění vybraných prostor v objektu  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/>
        <w:t>Připojení řídícího systému do místní ethernetové sítě k monitorování a programování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topné soustavy 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8"/>
        </w:rPr>
        <w:t>4. Provozní podmínky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1 Rozvodná soustava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1 NPE~50 Hz , 230V / TN-C-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2 Ochrana před nebezpečným dotykem neživých částí dle ČSN 33 2000-4-41 ed. 2</w:t>
      </w:r>
    </w:p>
    <w:p>
      <w:pPr>
        <w:pStyle w:val="TextBody"/>
        <w:rPr/>
      </w:pPr>
      <w:r>
        <w:rPr/>
        <w:t>IRC – systém :</w:t>
      </w:r>
    </w:p>
    <w:p>
      <w:pPr>
        <w:pStyle w:val="TextBody"/>
        <w:rPr/>
      </w:pPr>
      <w:r>
        <w:rPr/>
        <w:t>- základní : rozvody regulačních okruhů -ochrana  bezpečným malým napětím SELV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napájecí adapter 230VAC / 12VDC – el předmět třídy 2 s dvojitou izolací </w:t>
      </w:r>
    </w:p>
    <w:p>
      <w:pPr>
        <w:pStyle w:val="TextBody"/>
        <w:rPr/>
      </w:pPr>
      <w:r>
        <w:rPr/>
        <w:t xml:space="preserve">               </w:t>
      </w:r>
    </w:p>
    <w:p>
      <w:pPr>
        <w:pStyle w:val="TextBody"/>
        <w:rPr/>
      </w:pPr>
      <w:r>
        <w:rPr/>
        <w:t xml:space="preserve">4.3 Vnější vlivy :  samostatný protokol o vlivu prostředí </w:t>
      </w:r>
    </w:p>
    <w:p>
      <w:pPr>
        <w:pStyle w:val="TextBody"/>
        <w:rPr/>
      </w:pPr>
      <w:r>
        <w:rPr/>
        <w:t xml:space="preserve">4.4 Projektová dokumentace byla zpracována v souladu s uvedenými předpisy a normami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ČSN 33 0010 Elektrotechnické předpisy. Elektrická zařízení. Rozdělení a pojmy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0120 Elektrotechnické předpisy - Normalizovaná napětí IEC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1310 ed. 2 Bezpečnostní požadavky na elektrické instalace a spotřebiče určené k užíváníosobami bez elektrotechnické kvalifika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33 1500 Elektrotechnické předpisy - Revize elektrických zařízení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4-46, ed. 2 Elektrotechnické předpisy – Elektrická zařízení – Část 4: Bezpečnost – Kapitola 46: Odpojování a spínání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1 ed. 2 Elektrické instalace budov - Část 1 : Rozsah platnosti, účel a základní hlediska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4-41 ed.2 Elektrické instalace nízkého napětí – Část 4-41: Ochranná opatření pro zajištění bezpečnosti - Ochrana před úrazem elektrickým proudem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4-43 ed.2 Elektrické instalace nízkého napětí – Část 4-43: Bezpečnost-Ochrana před nadproud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33 2000-4-473 Elektrotechnické předpisy. Elektrická zařízení. Část 4: Bezpečnost, Kapitola 47: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Použití ochranných opatření pro zajištění bezpečnosti, Oddíl 473: Opatření k ochraně proti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dproudů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-2-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4-481 Elektrotechnické předpisy - Elektrická zařízení - Část 4: Bezpečnost - Kapitola48: Výběr ochranných opatření podle vnějších vlivů - Oddíl 481: Výběr opatření na ochranu před úrazem elektrickým proudem podle vnějších vlivů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4-482 Elektrotechnické předpisy - Elektrická zařízení - Část 4: Bezpečnost – Kapitola 48: Výběr ochranných opatření podle vnějších vlivů - Oddíl 482: Ochrana proti požáru v prostorách se zvláštním rizikem nebo nebezpečím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5-51, ed.3 Elektrická instalace nízkého napětí – Část 5-51: Výběr a stavba el. zařízení - Všeobecné předpisy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5-523, ed. 2 Elektrické instalace budov – Část 5: Výběr a stavba elektrických zařízení – Oddíl 523: Dovolené proudy v elektrických rozvodech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33 2000-5-54, ed.2 Elektrické instalace nízkého napětí – Část 5-54: Výběr a stavba el. zařízení. Uzemnění, ochranné pospojování a vodiče ochranného pospojování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34 7409 Systém značení kabelů a vodičů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EN 50110-1, ed.2 Obsluha a práce na elektrických zařízeních</w:t>
      </w:r>
    </w:p>
    <w:p>
      <w:pPr>
        <w:pStyle w:val="Normal"/>
        <w:rPr/>
      </w:pPr>
      <w:r>
        <w:rPr>
          <w:rFonts w:cs="Arial"/>
          <w:sz w:val="24"/>
          <w:szCs w:val="24"/>
        </w:rPr>
        <w:t>ČSN EN 61140 ed. 2 Ochrana před úrazem elektrickým proudem - Společná hlediska pro instalaci a zařízení</w:t>
      </w:r>
    </w:p>
    <w:p>
      <w:pPr>
        <w:pStyle w:val="TextBody"/>
        <w:rPr>
          <w:sz w:val="28"/>
        </w:rPr>
      </w:pPr>
      <w:r>
        <w:rPr>
          <w:sz w:val="28"/>
        </w:rPr>
        <w:t>5. Technický popis zařízení</w:t>
      </w:r>
    </w:p>
    <w:p>
      <w:pPr>
        <w:pStyle w:val="TextBody"/>
        <w:rPr/>
      </w:pPr>
      <w:r>
        <w:rPr/>
        <w:t>Pro potřeby navržení regulačního systému je v projektu obsaženo zakreslení skutečného stavu topné soustavy, protože stávající dokumentace nezahrnuje dispoziční změny, které byly v objektu provedeny.</w:t>
      </w:r>
    </w:p>
    <w:p>
      <w:pPr>
        <w:pStyle w:val="TextBody"/>
        <w:rPr/>
      </w:pPr>
      <w:r>
        <w:rPr/>
        <w:t xml:space="preserve"> </w:t>
      </w:r>
      <w:r>
        <w:rPr/>
        <w:t xml:space="preserve">Projekt zahrnuje programově řízenou regulaci vytápění vybraných prostor dle požadavků provozovatele. Programově regulovány budou prostory šaten, kanceláří správy stadionu a prostory pro VIP hosty. Prostory sociálních zařízení zůstanou ve stávajícím stavu řízeny termostatickými regulačními hlavicemi. </w:t>
      </w:r>
    </w:p>
    <w:p>
      <w:pPr>
        <w:pStyle w:val="TextBody"/>
        <w:rPr/>
      </w:pPr>
      <w:r>
        <w:rPr/>
        <w:t>5. 1 Popis okruhů.</w:t>
      </w:r>
    </w:p>
    <w:p>
      <w:pPr>
        <w:pStyle w:val="TextBody"/>
        <w:rPr/>
      </w:pPr>
      <w:r>
        <w:rPr/>
        <w:t>Předmětem projektu je instalace programově řízené regulace vytápění jednotlivých prostor v objektu dle zadání provozovatele. Regulační systém se skládá ze sítě 3 řídících jednotek, které ovládají regulační hlavice, instalované na termostatických regulačních ventilech.</w:t>
      </w:r>
    </w:p>
    <w:p>
      <w:pPr>
        <w:pStyle w:val="TextBody"/>
        <w:rPr/>
      </w:pPr>
      <w:r>
        <w:rPr/>
        <w:t xml:space="preserve">IRC systém je určený k individuální regulaci vytápění jednotlivých místností podle programu, volně sestavitelného uživatelem. Základním rysem regulační soupravy je systém adres (příslušejícím zpravidla jednotlivým místnostem, příp. zónám) a dvojvodičové sběrnice  s malým napětím, po které komunikuje řídicí jednotka s adresovanými regulačními hlavicemi  (obsahujícími prostorová teplotní čidla) a poskytuje jim rovněž napájení. Na jedné adrese mohou být připojeny až 3 regulační hlavice nebo koncové členy. Koncovými členy soupravy jsou v projektu elektronické hlavice se servopohonem, ovládající ventily na radiátorech teplovodního vytápění a dále koncové moduly KS7. V případě, kdy jsou natopeny místnosti podle programu, vysílají tyto moduly signál do binárních vstupů řídící jednotky výměníkové stanice k odstavení příslušné topné větve.    </w:t>
      </w:r>
    </w:p>
    <w:p>
      <w:pPr>
        <w:pStyle w:val="TextBody"/>
        <w:rPr/>
      </w:pPr>
      <w:r>
        <w:rPr/>
        <w:t>Napájení řídicí jednotky (12V ss) je řešeno samostatným síťovým zdrojem (v zásuvkovém provedení). Více řídicích jednotek je možné vzájemně propojit sběrnicí RS485; nadřízenou komunikací pak lze ovládat celou soustavu s více řídicími jednotkami.</w:t>
      </w:r>
    </w:p>
    <w:p>
      <w:pPr>
        <w:pStyle w:val="TextBody"/>
        <w:rPr/>
      </w:pPr>
      <w:r>
        <w:rPr/>
        <w:t>Řídicí jednotku nebo síť jednotek lze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řipojit k osobnímu počítači (PC) sběrnicí RS232 do sériového portu COM a s pomocí speciálního programu monitorovat stav regulačního systému, ukládat data, programovat i konfigurovat jednotku, tvořit skupinové programy atd.; pokud není PC vybaven sériovým portem, je možné pro připojení jednotek použít verzi jednotky s výstupem USB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-3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ovládat (místně nebo i prostřednictvím internetu) metodou vzdáleného virtuálního portu s využitím konvertoru RS232(nebo RS485)/Ethernet.</w:t>
      </w:r>
    </w:p>
    <w:p>
      <w:pPr>
        <w:pStyle w:val="TextBody"/>
        <w:numPr>
          <w:ilvl w:val="0"/>
          <w:numId w:val="1"/>
        </w:numPr>
        <w:rPr/>
      </w:pPr>
      <w:r>
        <w:rPr/>
        <w:t>ovládat (místně nebo i prostřednictvím internetu)s využitím webového serveru  bez použití vzdáleného portu - pouze z běžného webového prohlížeče.</w:t>
      </w:r>
    </w:p>
    <w:p>
      <w:pPr>
        <w:pStyle w:val="TextBody"/>
        <w:rPr>
          <w:b/>
          <w:b/>
          <w:bCs/>
        </w:rPr>
      </w:pPr>
      <w:r>
        <w:rPr/>
        <w:t>Komunikační a napájecí sběrnice je tvořena dvěma vodiči; napětí mezi vodiči je cca 10V, proud nepřesáhne 0,5 A, při zkratu nedojde k poškození komponentů soupravy.  K zabezpečení spolehlivého přenosu všech informací je nutno při instalaci zajistit, aby odpor sběrnice měřený od řídicí jednotky k nejvzdálenějšímu koncovému členu </w:t>
      </w:r>
      <w:r>
        <w:rPr>
          <w:bCs/>
        </w:rPr>
        <w:t>nebyl větší než 8 Ώ.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</w:t>
      </w:r>
    </w:p>
    <w:p>
      <w:pPr>
        <w:pStyle w:val="TextBody"/>
        <w:rPr/>
      </w:pPr>
      <w:r>
        <w:rPr/>
        <w:t>Řídicí jednotka komunikuje s koncovými členy po speciální sběrnici,  která je symetrická, tvořená dvěma vodiči </w:t>
      </w:r>
      <w:r>
        <w:rPr>
          <w:b/>
          <w:bCs/>
        </w:rPr>
        <w:t>a</w:t>
      </w:r>
      <w:r>
        <w:rPr/>
        <w:t> a </w:t>
      </w:r>
      <w:r>
        <w:rPr>
          <w:b/>
          <w:bCs/>
        </w:rPr>
        <w:t>b</w:t>
      </w:r>
      <w:r>
        <w:rPr/>
        <w:t>, rozdělenými na levou (A</w:t>
      </w:r>
      <w:r>
        <w:rPr>
          <w:vertAlign w:val="subscript"/>
        </w:rPr>
        <w:t>L</w:t>
      </w:r>
      <w:r>
        <w:rPr/>
        <w:t>, B</w:t>
      </w:r>
      <w:r>
        <w:rPr>
          <w:vertAlign w:val="subscript"/>
        </w:rPr>
        <w:t>L</w:t>
      </w:r>
      <w:r>
        <w:rPr/>
        <w:t>) a pravou větev (A</w:t>
      </w:r>
      <w:r>
        <w:rPr>
          <w:vertAlign w:val="subscript"/>
        </w:rPr>
        <w:t>P</w:t>
      </w:r>
      <w:r>
        <w:rPr/>
        <w:t>, B</w:t>
      </w:r>
      <w:r>
        <w:rPr>
          <w:vertAlign w:val="subscript"/>
        </w:rPr>
        <w:t>P</w:t>
      </w:r>
      <w:r>
        <w:rPr/>
        <w:t>), přičemž každá větev ovládá 8 adres.</w:t>
      </w:r>
    </w:p>
    <w:p>
      <w:pPr>
        <w:pStyle w:val="TextBody"/>
        <w:rPr/>
      </w:pPr>
      <w:r>
        <w:rPr/>
        <w:t>Upozornění: na sběrnici nesmí být připojeno žádné cizí napětí, ani z jakéhokoliv druhu napěťových nebo proudových zkoušeč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onfigurace IRC systému</w:t>
      </w:r>
      <w:r>
        <w:rPr/>
        <w:t xml:space="preserve">: systém obsahuje 3 řídící jednotky RJ1 – RJ13, propojené datovou sběrnicí RS485 s připojením webserveru jednotky RJ1do místní ethernetové sítě. Monitorování a programování topné soustavy bude realizováno ze dvou míst, z PC ve velíně, kde je stále přítomna obsluha, a z PC v kanceláři vedoucíh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nstalace ovládacích hlavic.</w:t>
      </w:r>
    </w:p>
    <w:p>
      <w:pPr>
        <w:pStyle w:val="TextBody"/>
        <w:rPr/>
      </w:pPr>
      <w:r>
        <w:rPr/>
        <w:t>1.Nastavení adresy hlavice dle dokumentace se provádí elektronickým příkazem z příslušné řídící jednotky nebo z připojeného PC.</w:t>
      </w:r>
    </w:p>
    <w:p>
      <w:pPr>
        <w:pStyle w:val="TextBody"/>
        <w:rPr/>
      </w:pPr>
      <w:r>
        <w:rPr/>
        <w:t>2.Nastavení koncové polohy (zavřeno-otevřeno) servopohonu hlavice se provádí elektronickým příkazem z příslušné řídící jednotky nebo z připojeného PC.</w:t>
      </w:r>
    </w:p>
    <w:p>
      <w:pPr>
        <w:pStyle w:val="TextBody"/>
        <w:rPr/>
      </w:pPr>
      <w:r>
        <w:rPr/>
        <w:t xml:space="preserve">3.Připojení ovládací hlavice ke sběrnici.  Rozvody sběrnic jsou provedeny dvouvodiči o průřezu 1 mm2. Odbočky sběrnice k ovládacím hlavicím musí být provedeny vodičem o max. průřezu 0,5mm2, Kabely odboček k hlavicím budou připojeny ke sběrnici svorkami WAGO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Bezpečnostní a organizační pokyny.</w:t>
      </w:r>
    </w:p>
    <w:p>
      <w:pPr>
        <w:pStyle w:val="TextBody"/>
        <w:rPr/>
      </w:pPr>
      <w:r>
        <w:rPr/>
        <w:t>Regulační zařízení je nutno používat výhradně k účelu, pro který je výrobcem určen.</w:t>
      </w:r>
    </w:p>
    <w:p>
      <w:pPr>
        <w:pStyle w:val="TextBody"/>
        <w:rPr/>
      </w:pPr>
      <w:r>
        <w:rPr/>
        <w:t>Montážní práce musí být provedeny v souladu s platnými normami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1 Povinnosti provozovatel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vozovatel je povinen udržovat el. zařízení ve stavu, odpovídajícím platným normám.</w:t>
      </w:r>
    </w:p>
    <w:p>
      <w:pPr>
        <w:pStyle w:val="Normal"/>
        <w:rPr/>
      </w:pPr>
      <w:r>
        <w:rPr>
          <w:sz w:val="24"/>
          <w:szCs w:val="24"/>
        </w:rPr>
        <w:t>Údržbu mohou provádět pouze pracovníci s elek. kvalifikací dle zákona 250/2021Sb. S povolenou obsluhou a bezp.</w:t>
      </w:r>
      <w:r>
        <w:rPr/>
        <w:t xml:space="preserve"> </w:t>
      </w:r>
      <w:r>
        <w:rPr>
          <w:sz w:val="24"/>
          <w:szCs w:val="24"/>
        </w:rPr>
        <w:t>předpisy dle ČSN EN 50 110-1 ed. 2 je nutno sezná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echny pracovníky, kteří mohou přijít do styku s elek. zařízen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-4-</w:t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  <w:t>PROJEKT</w:t>
      </w:r>
    </w:p>
    <w:p>
      <w:pPr>
        <w:pStyle w:val="TextBody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Měření a regulace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sz w:val="28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Provozní celek :  Zimní stadion Hodonín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Provozní soubor: Topný systém, IRC regulace vytápění objektu              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zimního stadionu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Investor  : Město Hodonín</w:t>
      </w:r>
    </w:p>
    <w:p>
      <w:pPr>
        <w:pStyle w:val="TextBody"/>
        <w:rPr/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 xml:space="preserve">Masarykovo nám. 1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695 35 Hodonín</w:t>
      </w:r>
    </w:p>
    <w:p>
      <w:pPr>
        <w:pStyle w:val="TextBody"/>
        <w:rPr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Zakázka č.</w:t>
      </w:r>
      <w:r>
        <w:rPr>
          <w:sz w:val="32"/>
        </w:rPr>
        <w:t xml:space="preserve"> </w:t>
      </w:r>
      <w:r>
        <w:rPr>
          <w:b/>
          <w:sz w:val="32"/>
        </w:rPr>
        <w:t>1/ 19 / 6 / 2023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95580</wp:posOffset>
                </wp:positionV>
                <wp:extent cx="0" cy="1920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5.4pt" to="-14.4pt,16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19558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5.4pt" to="439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195580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4pt" to="439.2pt,16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195580</wp:posOffset>
                </wp:positionV>
                <wp:extent cx="0" cy="1920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5.4pt" to="230.4pt,16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</w:t>
      </w:r>
      <w:r>
        <w:rPr>
          <w:sz w:val="32"/>
        </w:rPr>
        <w:t>Jan Bábík                                                Číslo vyhotovení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rojekce a servis MaR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696 13 Šardice 544</w:t>
      </w:r>
    </w:p>
    <w:p>
      <w:pPr>
        <w:pStyle w:val="TextBody"/>
        <w:rPr/>
      </w:pPr>
      <w:r>
        <w:rPr>
          <w:sz w:val="32"/>
        </w:rPr>
        <w:t xml:space="preserve">  </w:t>
      </w:r>
      <w:r>
        <w:rPr>
          <w:sz w:val="32"/>
        </w:rPr>
        <w:t>Te. 604 834 324</w:t>
      </w:r>
      <w:r>
        <w:rPr>
          <w:b/>
          <w:sz w:val="32"/>
        </w:rPr>
        <w:t xml:space="preserve">          </w:t>
      </w:r>
    </w:p>
    <w:p>
      <w:pPr>
        <w:pStyle w:val="TextBody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713740</wp:posOffset>
                </wp:positionV>
                <wp:extent cx="3108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6.2pt" to="230.35pt,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713740</wp:posOffset>
                </wp:positionV>
                <wp:extent cx="2651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6.2pt" to="439.1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/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/>
    <w:rPr/>
  </w:style>
  <w:style w:type="paragraph" w:styleId="Seznamsodrkami">
    <w:name w:val="Seznam s odrážkami"/>
    <w:basedOn w:val="TextBody"/>
    <w:qFormat/>
    <w:pPr>
      <w:numPr>
        <w:ilvl w:val="0"/>
        <w:numId w:val="3"/>
      </w:numPr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4"/>
      </w:numPr>
      <w:ind w:left="480" w:hanging="480"/>
    </w:pPr>
    <w:rPr/>
  </w:style>
  <w:style w:type="paragraph" w:styleId="Red">
    <w:name w:val="re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0:01:00Z</dcterms:created>
  <dc:creator>Bábík Jan</dc:creator>
  <dc:description/>
  <cp:keywords/>
  <dc:language>en-US</dc:language>
  <cp:lastModifiedBy>Babik</cp:lastModifiedBy>
  <cp:lastPrinted>2017-03-30T14:15:00Z</cp:lastPrinted>
  <dcterms:modified xsi:type="dcterms:W3CDTF">2023-07-02T15:09:00Z</dcterms:modified>
  <cp:revision>26</cp:revision>
  <dc:subject/>
  <dc:title>Technická zpráva</dc:title>
</cp:coreProperties>
</file>